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ecma-international.org/publications-and-standards/standards/ecma-334/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xmltag_c \addindex "\&lt;c\&gt;" 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code \addindex "\&lt;code\&gt;" 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\ref cmdcode "\\code" ... \ref cmdendcode "\\end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htmltag_CODE "\&lt;CODE\&gt;"...\ref htmltag_endCODE "\&lt;/CODE\&gt;"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description \addindex "\&lt;description\&gt;" \&lt;description\&gt;&lt;/tt&gt; Part of a \ref xmltag_list "\&lt;list\&gt;"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example \addindex "\&lt;example\&gt;" 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xmltag_exception \addindex "\&lt;exception\&gt;" 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include \addindex "\&lt;include\&gt;" 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xmltag_inheritdoc \addindex "\&lt;inheritdoc\&gt;" 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item \addindex "\&lt;item\&gt;" \&lt;item\&gt;&lt;/tt&gt; List item. Can only be used inside a \ref xmltag_list "\&lt;list\&gt;"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list \addindex "\&lt;list\&gt;" 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listheader \addindex "\&lt;listheader\&gt;" 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para \addindex "\&lt;para\&gt;" 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param \addindex "\&lt;param\&gt;" 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paramref \addindex "\&lt;paramref\&gt;" 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permission \addindex "\&lt;permission\&gt;" 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xmltag_remarks \addindex "\&lt;remarks\&gt;" 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returns \addindex "\&lt;returns\&gt;" 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see \addindex "\&lt;see\&gt;" 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seealso \addindex "\&lt;seealso\&gt;" 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xmltag_summary \addindex "\&lt;summary\&gt;" \&lt;summary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out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this tag is used inside a \ref htmltag_DETAILS "\&lt;DETAILS\&gt;" tag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heading of the \ref htmltag_DETAILS "\&lt;DETAILS\&gt;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term \addindex "\&lt;term\&gt;" \&lt;term\&gt;&lt;/tt&gt;    Part of a \ref xmltag_list "\&lt;list\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typeparam \addindex "\&lt;typeparam\&gt;" 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nchor xmltag_typeparamref \addindex "\&lt;typeparamref\&gt;"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value \addindex "\&lt;value\&gt;" 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xmltag_CDATA \addindex "\&lt;![CDATA[...]]\&gt;" \&lt;![CDATA[...]]\&gt;&lt;/tt&gt; The text inside this tag (on the ...) is  handl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xygen comment except for the XML special characters `&lt;`, `&gt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&amp;` that are used as if they we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mojisup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