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88496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21879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152185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773252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