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468383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072178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