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DOWN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?y. y hrat_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