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SUB_SYM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 c. (c + a) - c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