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elongs to the EPSTOM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program, EPSTOMF.AWK, converts EPS files, conforming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produced using the MFTOEPS package, into METAFONT lingo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2M.BAT in the subdirectory ../PROGS). Primarily, it is me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ementary link between PostScript and METAFONT, collabo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-to-EPS converter, PS_CONV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../../PS/P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 of conversion see the EPSTOMF.A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some files for a neat formatting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files in the subdirectory E2MFORM. This is our idiosyncras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other formatting (e.g., verbatim)---feel free to delete all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, copylefts, copyups, copydowns, or whatever you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oncerning the EPSTOMF.AWK are essentially o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n particular, you are entitled to do with the fil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If you alter a file, however, please remove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This file belongs to the EPSTOMF pack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directory E2MFORM are not the part of the EP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however, they belong to public domain (as far as we k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assumed that it is fair to includ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0EPSTOMF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