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SIMP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a term repeatedly by conditional contextual rewriting,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_CONV thl tm} will return {|- tm = tm'} where {tm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heorems in {thl} as (conditional) rewrite rules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SIMP_CONV}, and the documentation for that contains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} prefix means that the usual built-in simplific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and {basic_convs}) are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a reflexive theorem {|- tm = tm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CONV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