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NEG_MINUS1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-- x = (--(&amp; 1)) *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