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V_PRE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0 &lt; m ==&gt; (!n. (PRE m) &lt; (PRE n) =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