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t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n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x. (--(pi / (&amp; 2))) &lt; x /\ x &lt; (pi / (&amp; 2)) /\ (tan 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