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o_once_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o_once_only : (* list -&gt; *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`{trs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