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L_REVER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n &lt; (LENGTH l) ==&gt; (EL n(REVERSE l) = EL(PRE((LENGTH l) - n))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