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Apr 28, 2022                                               April 28,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Apr 28, 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28,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