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@@HOMEBREW_CELLAR@@/petsc/3.20.5_1/lib/petsc/conf/files @@HOMEBREW_CELLAR@@/petsc/3.20.5_1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@@HOMEBREW_CELLAR@@/petsc/3.20.5_1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@@HOMEBREW_CELLAR@@/petsc/3.20.5_1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@@HOMEBREW_CELLAR@@/petsc/3.20.5_1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@@HOMEBREW_CELLAR@@/petsc/3.20.5_1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@@HOMEBREW_CELLAR@@/petsc/3.20.5_1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@@HOMEBREW_CELLAR@@/petsc/3.20.5_1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@@HOMEBREW_CELLAR@@/petsc/3.20.5_1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@@HOMEBREW_CELLAR@@/petsc/3.20.5_1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@@HOMEBREW_CELLAR@@/petsc/3.20.5_1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@@HOMEBREW_CELLAR@@/petsc/3.20.5_1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HTML_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@@HOMEBREW_CELLAR@@/petsc/3.20.5_1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@@HOMEBREW_CELLAR@@/petsc/3.20.5_1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@@HOMEBREW_CELLAR@@/petsc/3.20.5_1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@@HOMEBREW_CELLAR@@/petsc/3.20.5_1/lib/petsc/bin/maint/fixinclude.py $$i $@@HOMEBREW_CELLAR@@/petsc/3.20.5_1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HTML_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@@HOMEBREW_CELLAR@@/petsc/3.20.5_1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@@HOMEBREW_CELLAR@@/petsc/3.20.5_1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@@HOMEBREW_CELLAR@@/petsc/3.20.5_1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