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Nov 16, 2020                                               November 16,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Nov 16, 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16,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