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mode: makefile-gmake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tains rules that work on a single directory (which are called from $PETSC_DIR/make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generate .md files for manual pages from comments in the source code using S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find the use of PETSc routines, for example KSPSolve(), in tutorials and saves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find the implementations of methods, for example KSPSolve_GMRES(), in the source code and saves thei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convert PETSc source code 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called the classic documentation but they are integral to the PETS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additional variables are used by PETSc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NAME    -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    -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ALL  - sources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D    - sources/includes [but not Fortran - for doc par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XAMPLESALL is only used in the tutorial directories and SOURCED only in the non-tutorials and test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NAME     = ${INSTALL_LIB_DIR}/${LIBBASE}.${AR_LIB_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= `ls *.c *.cxx *.F *.F90 *.cu *.cpp          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ALL   = `ls *.c *.cxx *.F *.F90 *.cu *.cpp *.h *.hpp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D     = `ls *.c *.cxx           *.cu *.cpp *.h *.hpp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ALL = `ls *.c *.cxx *.F *.F90 *.cu *.cpp          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included in this file so it may be used from any source code PET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@@HOMEBREW_CELLAR@@/petsc-complex/3.20.5_1/lib/petsc/conf/files @@HOMEBREW_CELLAR@@/petsc-complex/3.20.5_1/tests/te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@r=`echo "${MAKEFLAGS}" | grep ' -j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?" = 0 ]; then make_j=""; else make_j="-j${MAKE_NP}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`echo "${MAKEFLAGS}" | grep ' -l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?" = 0 ]; then make_l=""; else make_l="-l${MAKE_LOAD}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"${OMAKE_PRINTDIR} -f gmakefile $${make_j} $${make_l} ${MAKE_PAR_OUT_FLG} V=${V} libs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@@HOMEBREW_CELLAR@@/petsc-complex/3.20.5_1 &amp;&amp; echo $${cmd} &amp;&amp; exec $${cm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es nothing; needed for some rules that requir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do (cd $$dir ; ${OMAKE} ACTION=${ACTION}  LOC=${LOC} tree);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source/include directories except tutorial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src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[[ $$dir != "tests" &amp;&amp; $$dir != "tutorials" &amp;&amp; $$dir != "doc" ]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d $$dir ; ${OMAKE} ACTION=${ACTION}   LOC=${LOC} tree_src)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If this produces an error such as Could not open output file /Users/barrysmith/Src/petsc/manualpages/MissingSUBMANSEC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indicates the makefile is missing a MANSEC definition or the include file is missing a SUBMANSE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annot run in parallel because of writes to ${LOC}/manualpages/manualpages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doctext_common_def="@@HOMEBREW_CELLAR@@/petsc-complex/3.20.5_1/doc/classic/doctext/doctextcommon.txt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sc_dir=$$(realpath @@HOMEBREW_CELLAR@@/petsc-complex/3.20.5_1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ANSEC="MissingSUBMANSEC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d | grep -e ftn-custom -e petsc/finclude -e petsc/private &gt; /dev/null; fnd=$?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fnd}" == "1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Missing MANSEC or SUBMANSEC definition in " `pwd`/$${f}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"${LOC}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KDIR} ${LOC}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TEXT_PATH=@@HOMEBREW_CELLAR@@/petsc-complex/3.20.5_1/doc/classic/docte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myst -mpath ${LOC}/manualpages/$${LMANSEC} -heading PETSc -defn @@HOMEBREW_CELLAR@@/petsc-complex/3.20.5_1/doc/classic/doctext/myst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dexdir ../$${LMANSEC} -index ${LOC}/manualpages/manualpages.cit -locdir $${LOCDIR} -Wargdesc $${doctext_common_def} $${f} 2&gt;&amp;1 | tee -a @@HOMEBREW_CELLAR@@/petsc-complex/3.20.5_1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"${LOC}/manualpages/$${LMANSEC}" ]; then chmod g+w "${LOC}"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! -d "${LOC}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MKDIR} ${LOC}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@@HOMEBREW_CELLAR@@/petsc-complex/3.20.5_1/doc/classic/doctex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DOCTEXT} -myst -mpath ${LOC}/manualpages/$${LMANSEC} -heading PETSc -defn @@HOMEBREW_CELLAR@@/petsc-complex/3.20.5_1/doc/classic/doctext/myst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dir ../$${LMANSEC} -index ${LOC}/manualpages/manualpages.cit -locdir $${LOCDIR} -Wargdesc $${doctext_common_def} ${SOURCED} 2&gt;&amp;1 | tee -a @@HOMEBREW_CELLAR@@/petsc-complex/3.20.5_1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f "${LOC}/manualpages/$${LMANSEC}" ]; then chmod g+w "${LOC}"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Rule for generating html code from C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n run (and is)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htmlmap_tmp=$$(mktemp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sc_dir=$$(realpath @@HOMEBREW_CELLAR@@/petsc-complex/3.20.5_1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-e s?man+manualpages/?man+HTML_ROOT/manualpages/? ${HTMLMAP} 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@@HOMEBREW_CELLAR@@/petsc-complex/3.20.5_1/doc/classic/mpi.www.index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=`echo $${LOCDIR} | sed -e s?/[-a-z_0-9]*?/..?g -e s?src/??g -e s?include/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@@HOMEBREW_CELLAR@@/petsc-complex/3.20.5_1?$${LOC}/?g -e s?/disks??g`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MKDIR} -p $${loc}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git_sha=$$(git rev-parse HEAD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_dir=$$(echo ${PWD} | sed "s%^@@HOMEBREW_CELLAR@@/petsc-complex/3.20.5_1/%%"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SOURCEALL} ${EXAMPLESALL} foo ; d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$$i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r=`dirname $$i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$${loc}/$${idir} ]; then ${MKDIR} -p $${loc}/$${idir}; fi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i | sed -e "s?[a-z.]*/??g"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{i} | sed -e s?[.][.]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IROOT}" != "$${i}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"..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$${ROOT}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RM}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"&lt;center&gt;&lt;a href=\"https://gitlab.com/petsc/petsc/-/blob/$$current_git_sha/$$rel_dir/$$i\"&gt;Actual source code: $${iroot}&lt;/a&gt;&lt;/center&gt;&lt;br&gt;" &gt;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-E "s/PETSC[A-Z]*_DLLEXPORT//g" $$i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C2HTML} -n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k '{ sub(/&lt;pre width="80"&gt;/,"&lt;pre width=\"80\"&gt;\n"); print }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PYTHON} @@HOMEBREW_CELLAR@@/petsc-complex/3.20.5_1/lib/petsc/bin/maint/fixinclude.py $$i $@@HOMEBREW_CELLAR@@/petsc-complex/3.20.5_1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p -E -v '(PetscValid|#if !defined\(__|#define __|#undef __|EXTERN_C )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APNAMES} -map $$htmlmap_tmp -inhtml | sed -e s?HTML_ROOT?$${IROOT}?g &gt;&gt; $${loc}/$$i.html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@@HOMEBREW_CELLAR@@/petsc-complex/3.20.5_1?$${LOC}/?g -e s?/disks??g`; ${RM}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@@HOMEBREW_CELLAR@@/petsc-complex/3.20.5_1/doc/classic/manualpages-sec/header_${MANSEC} | sed -e "s?&lt;A HREF=\"PETSC_DIR[a-z/]*\"&gt;Examples&lt;/A&gt;?&lt;A HREF=\"$${ROOT}/manualpages/${MANSEC}\"&gt;Manual pages&lt;/A&gt;?g" -e "s?PETSC_DIR?$${ROOT}/?g"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&lt;p&gt;" &gt;&gt; $${loc}/index.htm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@@HOMEBREW_CELLAR@@/petsc-complex/3.20.5_1?$${LOC}/?g -e s?/disks??g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EXAMPLESC}" !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EXAMPLESC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ess=`grep "static\( const\)\? char help" $${file} | cut -d\" -f2 | cut -d\. -f1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: $${cmess}&lt;/a&gt;&lt;br&gt;" &gt;&gt; $${loc}/index.html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DIRS} foo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d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/\"&gt;$${file}/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SOURCE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$$htmlmap_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${RM} {makefile,index}.html *.{c,cxx,cu,F,F90,h,h90,m}.html *.{c,cxx,cu}.gcov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