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452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294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811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217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