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since release 1.9.9e by Thomas D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exhaustive  reference  for  the  curses  Applicatio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 (API);  that  role  is  filled 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 it  is  intended  to  help 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document  is  aimed  at  C  applications  programmer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 and  Tricks.  These  will 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and 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package 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 and 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model  to 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of 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hat  can 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API  may  seem 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dominated  by  X, 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supports 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implicity.  For 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ypically  be  a 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  screen-handling   for   the   game  rogue;  these 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-existing  termcap  database  facility 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library. 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xtensions.  Parameterized 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 it 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o 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later  AT&amp;T  System  V  releases, 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 implementation of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API  with  some  clearly  marked  extension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 multiple  screen  highlights 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this  package  makes  use  of  the  insert 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eatures  of  terminals 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 use  these  features  with 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arbitrary  combinations  of 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on 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can  also 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was  originated  by 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 of  this 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versions  after 1.8.1 and wrote most of this introduction.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fer  wrote  all  of  the  menu and forms code as well as the Ad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.  Ongoing  work  is  being done by Thomas Dickey (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current maintainers at bug-ncurses@gnu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  also describes the panels extension library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 on  the  SVr4  panels  facility.  This 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 backing  store  with each of a stack or deck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 and  provides  operations  for  moving window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change their visibility in the natural way (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is  document  describes  in  detail  the  menus 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libraries,  also  cloned 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ocument, 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structure  describing  a  sub-rectangl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 the  entire  screen).  You 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it 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they  start 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ower  right  hand  corner.  One  of  these,  stdsc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  library,  so  &lt;curses.h&gt;  includes  &lt;stdio.h&gt;.  &lt;curses.h&gt;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&lt;termios.h&gt;,  &lt;termio.h&gt;,  or  &lt;sgtty.h&gt;  depending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 too.  In 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LDFLAGS  or 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pdate  the  screen 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to  know  what 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wants 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es, 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oordinates  of  the 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(called  curscr, 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ection  of  physical 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 the  contents 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verlapping  windows. 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out  regard  to  motion  efficiency.  Then,  at 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hinted  above,  the 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dscr,  which 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next.  The  user  should 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should  be  made  to  through  the 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functions  are  defined  to 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 to  add  a  character 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addch()  (for  `w'indow-specific 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move  the 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avoid 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'mv'  and  the  desired  (y,  x) 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 x)  coordinates.  If 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library  sets  some  variables  describing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.h  also  introduces  some  #define 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we  describe  how  to 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all  updating,  reading,  etc.  is  applied  to 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will  work  on  any  window,  providing 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echo();         /* echo input - i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  Color pair 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redefined.  This example uses the same valu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ir as for the foreground color, though of cour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1, COLOR_RED, 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2, COLOR_GREEN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3, COLOR_YELLOW,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4, COLOR_BLUE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5, COLOR_CYAN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6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7, COLOR_WHITE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set(COLOR_PAIR(num % 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the  screen 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 These 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allocate  space  for  the  windows, 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 to  do  so. 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erminate  the  program  with  an 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be 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 it  is  not,  the 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 or 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it  until  after  you 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 for  startup 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rogram.  If  you  want  to, 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 use  leaveok().  If 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that  we 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 output 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rtion 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t,  you  must  call  refresh().  In  order 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 refresh()  assumes  that 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the  last 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  overlapping  window.  If  this 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 thus  making  refresh()  check  the 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look  like  curscr  thinks  it 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 a  command 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lementary  function  to 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do  scanf()(3)-style  multi-field 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seudo-line-oriented  functions  turn  on  echoing  whil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code 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 the  input 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and   function   keys.   These   sequences   are  retur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ddch() 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ncurses.  These 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use 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supports 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  are   encoded,   internally,   as   high   b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 type  (chtype)  that 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y  highlight  you 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 Color  is 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 in  terms  of  color  pairs,  combinations  of 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lors.  The 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of  eight  non-conflicting  values 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 as  a  highlight  that  invokes  that 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Note  that  COLOR_PAIR(N),  for 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facility  is  specific  to  ncurses,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XSI Curses standard, nor of System V Release 4, n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.  System  V  Release  4  curses  contains  code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definitions, however it is not documented.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 the library, we have no way to determin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mouse   code   works.  Thus,  we  recommend  that  you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-related   code   in   an   #ifdef  using  the  featur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URSES_MOUSE_VERSION  so  it  will  not  be compiled and li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term and similar programs such as 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  console,  when  configured with gpm(1), Alessandro Rub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BSD sysmouse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interface  is  very  simple.  To 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ousemask(),  passing  it 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what  kinds  of 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 It  will  return  the  bit-mask  of 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return 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mouse()  (you  must  do  this  before 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another  mouse  event 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 it) 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 character-cell  coordinates 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includes  an  event  mask.  Bits  in  this  mask  will  be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structure  contains  two  additional  fields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in  the  future  as  ncurses  interfaces 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 device. 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a  pressure  or 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which  could 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class  of  visible  events  may  be  changed  at  any  ti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 Events  that 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  double-   and   triple-clicks  (you  can  se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 time  for clicks). If you don'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reported  as 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mask  may  include 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unction 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supplied.  You  can  use 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 mouse   event   reporting  will  not  be  availa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 it  would 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the  use  of  a 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 from  the  keyboard.  Two  of  the  test 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(bs  and 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 manual   page  curs_mouse(3X)  for  full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vided.  It 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anytime  after  the 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describe 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unction 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determine  the 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will 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written 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turns 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initscr (slk_init(), filter(), ripoffline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  should  always  call 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 out  of  the 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the  terminal  into 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or  doupdate()  after  a  temporary 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gram  which 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aved  as  a  reference  to that terminal. (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variable is not a screen in the sense we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introduction,  but a collection of parame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 in  optimizing the display.) The arguments a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(a string) and FILE pointers for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of  the  terminal.  If type is NULL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$TERM  is used. endwin() should called once at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used  to  switch  to  a 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opened  by 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  by 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rse  of  newterm();  deallocates  the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must 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terminal,   as  other  routines  merely  manipul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screen, 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do optimizations. refresh() does a refresh of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leaveok()  has been enabled,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left at the 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wrefresh. 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 two 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virtual 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o  update 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doupdate()  once, 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ewer  total  characters 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 of 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erminal),  or  -1  (some  problem 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 of 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n  appropriate  error  message  and  exit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 Thus, 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calling  setupterm()  for  each  terminal,  and 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erminals  at  once.  Setupterm()  also 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 terminal 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ce  level  is  nonzero, 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`trace'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a  report  on  the 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 enable  more  detailed  (and 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attached  to 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 be  used  to  output  your  ow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 is  only  available  only  if  you 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 It 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a 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logs  can 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 long  sequences  of  similar  operations 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 pseudo-operations. 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 again  and  move 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clobbering   some  control  bits  set  before  you  star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Also,  they 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  to  hurt  your  application's  usability  with  other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 in  mind that refresh() is a synonym for wrefresh(stdscr)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ix use of stdscr with use of windows declared by newwin(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 call will blow them off the screen. The righ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o  use  subwin(),  or not touch stdscr at all and t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with  declared windows which you then wnoutrefresh(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your  program event loop, with a single doupdate() call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much  less  likely  to 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layouts   to  use  tiled  rather  than  overlapping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 curses  support 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 and  poorly  documented.  The 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panels library included in the ncurses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  pretty  good  job  of  strengthening  the overlapping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n 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you  will  want 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in  screen  mode, 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leave  ncurses  mode,  call  endwin()  as  you  would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 mode;  you  can 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mode, 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size  operation  in  X 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.  The  easiest way to handle SIGWINCH is to do an en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 by  an  refresh  and a screen repaint you code your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will pick up the new screen size from the xterm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s the standard way, of course (it even works with som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implementations). Its drawback is that it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e the display, and does not resize subwindow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nk.   Ncurses  provides  an  extension  which  works  bet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term  function.  That  function  ensures  that  all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 to  the new screen dimensions, and pads stdscr with bl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provides a SIGWINCH signal handler, which pu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RESIZE  via the wgetch() calls. When ncurses returns that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resizeterm  to update the size of the standard screen'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nting that (filling with blanks or truncating as needed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s other windows, but its effect may be less satisfa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cannot  know  how you want the screen re-painted.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special-purpose code to handle KEY_RESIZ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its  work. 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pointers;  each 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set_term  call.  Note  that  you  will  also  have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rticularly  useful  case 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whether  a  given  terminal  type  should  be treated as `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`stupid'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include  the  term.h  file  and  test  the  value  of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addchstr()  family 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when  you 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ake 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esize()  function  allows  you to resize a window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 resizeterm()  function  simplifies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WINCH handlers, for resizing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_key() function allows you to define at runtim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sequences  which  are  not  in  the termina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ok()   function   allows  you  to  temporarily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any function-key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_default_colors() function allows you to constru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n use the terminal's defaul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additional "default" color. Several terminal emulat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which is based on ISO 6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supports  up 16 colors, unlike SVr4 curses which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ile most terminals which provide color allow only 8 color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 (including XFree86 xterm) suppor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 our 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(undocumented!)  behavior  of 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 on  and  refresh  them, 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under  historic  curses  versions  were  often 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between  two  representations  of 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virtual screen, and then changes are calculat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screen (and applied to the terminal). But "copied to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ecific, and subtle differences in how copying work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behaviors in the case where two overlapping window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with  its  argument  -- 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to 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 down 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 changed 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 copy",  copying  all  window 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itself  has 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 Due  to  a  bug,  versions  1.8.7  to 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1.8.6  and  older,  and 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st 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known 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do  change 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has 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the  surrounding 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and  our  knowledge sufficiently indirect,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this  is  reliable.  It  is  not  clear  what 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 wnoutrefresh();  the  SVr4  documents 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ight  therefore 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ight  have  to  be  linked  with 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you 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cessary  wnoutre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 erased 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window's 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newer  versions, 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 is  normal  unless  and 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 Curses  standard  from  X/Open. 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effect  of  XSI  conformance 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curses 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corresponding  function  which  may  be  linked 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by  itself  provides  good  support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case  that  windows 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 calls  followed 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r 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isibility  stack  or  pop  to 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 can  be  tedious  and 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  library  first  appeared  in  AT&amp;T  System 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nel  object  is 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 including  all  other  panel  objects. 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reate  a 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then 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elete  a 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replace_window. 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ve  a 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's  window  isn't  sufficient 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library's  representation  of  where  the  windows  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 functions   (top_panel(),   bottom_panel()) 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k; 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 you 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.  If  you  call  update_panels() 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 you'll  generate  a  lot  of 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sdcr  window  is  a  special  case. 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wgetch  automatically  calls  wrefresh. 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 input  from  a 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presently  no 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 remove  a  panel  from  the 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  panel_hidden  tests  whether  or  not 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ottom_panel  on  a  hidden  panel(). 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anel_below. 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elow  that  panel.  Handed  NULL, 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panel  has  an  associated 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 to  which  you  can  attach 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easy  programming  of  menu  hierarchies 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s  created  by  this 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  name 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 you  create  groups 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he 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to  display 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torage 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un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may  be  multi-valued  or 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page  menu_opts(3x)  to  see 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  single-valued 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 at  the  current 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set  by 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.  Your  menu-processing 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items   can  be  made  unselectable  using  set_item_opts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 with  the  O_SELECTABLE  argument. 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so  far 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 by 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 of  items 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 display,  which 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t  on-screen  will  result 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croll  it  with 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cale_menu() 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code  computes  from  all  these  factors. 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attributes  including  a  select 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 items,  an  attribute  for  unselectable 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reasonable 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both  windows  are  stdscr.  You  can 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call post_menu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ll  unpost_menu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ctually  modifies  the 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is  a  menu  command 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to 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    REQ_LAST_ITEM,     REQ_UP_ITEM,    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 REQ_RIGHT_ITEM.  These  change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These 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explicit  requests  for  scrolling  which 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item  (because  the 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there   does).   These   are   REQ_SCR_DLINE,  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Q_TOGGLE_ITEM 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n  multi-valued 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to  accumulate  printable  ASCII  characters 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 when  it 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matching  item) 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match,  that  character  is 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requests 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 REQ_NEXT_MATCH, 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 when  pattern  buffer  input  matches 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uccessful 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menu  driver  requests  above  the 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 application-specific  commands.  The  menu_driver()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menu 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ful  if  you 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ossible 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 If  your  application  needs  to  change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  time,   and   whenever   the   selected   item 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m  is  a 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 text)  or  a  data-entry  location.  Long  for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defined, 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Actually, 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n 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 form  user 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support 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library 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diting  key 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value. 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 is,  undisplayed),  and  finally  freed  to  make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un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is  looks  much  like  a 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 tasks  which 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 designed  to  resemble  that  of 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orms  programs, 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complicated   than  for  menus.  Besides  menu-lik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items  always  occupy  a  single 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rows.  So  new_field()  requires 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(the  first  two  arguments,  which 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 (the  third  and 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 Note  that  these  coordinates  are  relative  to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is 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 the  form  will  be  scrollable,  with 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 the  top 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will  become  scrollable  even  if  the  offscreen 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additional  data  buffers 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up_field()  duplicates  an  existing  field  a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Size  and 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nd  status  bits  are  not  (see  the  form_field_new(3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declare 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 changes  from 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you  might  guess, 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llocation  is  not  possible 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expects  to  see  a  NULL-terminated  array 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new_field()  does 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s 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orm  field  has  a  number  of  location  and  siz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with 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 sufficient  complications 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are  copied  from  an  invisible  system  default 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and 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fields 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de   values  accepted  and  returned  by  this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 field,  you  can  set  a  foreground 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 a  background  attribute 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 display  attribute  values 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various 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visited  by  form 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or  derived 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turned 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data 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field  cursor  will  not  move.  You 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of  a 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,  the  entire  word  is 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field  blanking.  When 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t 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utomatic  skip  to  next 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 the 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field.  This 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 whether  validation  is  applied  to  blank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it 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 is  modified. 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urn  this  off,  the  field 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eld's  options  cannot  be  changed 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However,  options 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and 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this 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status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 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  or   termination   hooks,   or   (3)   just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ield 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 this  user 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valid  to  set  the 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 call  passed  a  NULL 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s  created,  the  default-field  user  pointer  is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 field 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, 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ill  automatically  resize  itself 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one-line  dynamic  field 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 dimensioned  and 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fixed 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 to  display  data  within  the  field  area 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mit,  use 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 there  is  no 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O_STATIC  option 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resizing 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call  field_info() 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eld;  use  dynamic_field_info()  to 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a 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However,  it  is  possible  to 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If  you  do  this,  any  attempt  to 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data 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field's   validation   check   (if   any)   is   not  call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s  you 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type  of  a  field 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As  with 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  NULL  field  default  will  change  the  system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ype  allows  you  to  restrict  a 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set  of  string 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 The  checkcase 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lete  the  data 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if 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in  the 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REQ_NEXT_CHOICE   and  REQ_PREV_CHOICE  input  reques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 consist  of  an 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imal  point  character  used  must 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value  passes  its  range  check,  it 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for 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completed,  your 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ble 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ield  is  not  large  enough  and  cannot  be  resiz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  reflects 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m's  initialization  or 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 field  attributes, 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argument  of  set_form_fields() 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fields  of  the  form  are  disconnected 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to  be  connected  to 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also  be 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ield_count()  function  simply  count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by  defining 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.  There  is  an  hidden 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 of  the  form  with  a 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 within  which  it  will 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 the  form  display 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on  the  screen,  or 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analogues  in 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declare your own frame window for a for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size  of  the  form's 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Once 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check  from  your  application 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ata_ahead()  returns 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and  has 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 handing  control  back  to  the  forms  drive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input  virtualization  function  needs  to  take 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it  to 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to  be  entered  in  the  currently-selected 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orms   driver  provides  hooks  (through  input-valid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 functions)  with  which  your 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cause  page-level 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  from   the   last   field  goes  to  the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creen-position  order,  so  the  sequence 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  To   do   this,   use   the   second  group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example,  suppose  you  have  a  multi-line  field  B, 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B  and  C 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if 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word  is  separated  from  the  previous 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that 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 offscreen   rows   are   scrollable.   One-line  fields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 multi-line 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to  keep  the  cursor  visible).  It 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nsertion  or  a 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ehavior  of  the  REQ_NEW_LINE  and  REQ_DEL_PREV 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 and  partly  controlled  by 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ases 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current  line  after  the 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and 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field,  instead 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DEL_PREV  is  to  delet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If 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 and  the  text  on  that 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 appends 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letes  the  current  line 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REQ_DEL_PREV 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O_BS_OVERLOAD 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Form 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the 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 functions. 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Validation   Types),  you  can  associate  our  own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requests  are  represented  as  integers 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than  KEY_MAX  and  less  than  or  equal  to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 If  your  input-virtualization  routine 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set  function 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field  or  form 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each  of  the  set  functions,  the 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 called  when  the 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et 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isable 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navigation  through  the 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requests.  But  sometimes  it 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 for  editing 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which 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form's   field  array  (the  array  passed  to  new_form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itial 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itial  page  of  a  newly-created  form  is  0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fields, 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NEW_LINE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 not  reached  their 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so  the  circumstances  for 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DEL_PREV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your  own.  Further,  the 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way 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for  either  of  its 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 or  programmer-defined). 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rguments, 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type,  than 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osite; 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ype,  then  for  the  second,  to 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driver  will  automatically  call  the  new  type's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free_fieldtype()  deallocates  the 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.  Its 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to 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haracter  validator  gets  the  character  passed  in  as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It 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eld-  and  character-  validation  functions 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argument  as  well.  This 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  (which   we'll   call  a  pile)  built 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 arguments 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are 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 you  must  associate  a  small  set 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called  by  set_field_type().  It 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a  va_list 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field  instances.  It 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function  is  called  by  field-  and 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ke_str  and  copy_str  functions  may  return  NULL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 failure.  The  library  routines 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rror  indication  when  this  happens. 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should  never  see  a 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custom  field 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 that  TYPE_ENUM  is.  For  such  types, 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ccessor  and  predecessor  arguments  will  each 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 They  are 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or  previous  value.  Either  hook  may 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rface  for  defining 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library  has  been  specifically  exempted  from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ustom  type  defines  order  functions,  have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 with  a  blank  field.  A 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  of  a  blank  field  the  types  minimum  value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