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226060</wp:posOffset>
                </wp:positionV>
                <wp:extent cx="6743700" cy="2743200"/>
                <wp:effectExtent l="9525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743200"/>
                          <a:chOff x="0" y="0"/>
                          <a:chExt cx="6743880" cy="2743200"/>
                        </a:xfrm>
                      </wpg:grpSpPr>
                      <wps:wsp>
                        <wps:cNvSpPr txBox="1"/>
                        <wps:spPr>
                          <a:xfrm>
                            <a:off x="2629080" y="182880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LAZY GET(KE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E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371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LUSTERED CACHELO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00280"/>
                            <a:ext cx="182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LUSTERED CACHELO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371600"/>
                            <a:ext cx="171468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17.8pt;width:531pt;height:216pt" coordorigin="-1359,-356" coordsize="10620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81;top:2524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LAZY GET(KEY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1;top:904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EPLIC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ffff99" stroked="t" o:allowincell="f" style="position:absolute;left:-1359;top:-356;width:4319;height:2699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oval id="shape_0" fillcolor="#ff9900" stroked="t" o:allowincell="f" style="position:absolute;left:261;top:-176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-639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1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1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0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441,184" to="44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9,184" to="440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,184" to="1340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,904" to="1340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1,904" to="2240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904" to="1341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359;top:180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#ffff99" stroked="t" o:allowincell="f" style="position:absolute;left:4941;top:-356;width:4319;height:2699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oval id="shape_0" fillcolor="#ff9900" stroked="t" o:allowincell="f" style="position:absolute;left:6561;top:-176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56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83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6741,184" to="674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84" to="6740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1,184" to="7640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04" to="7640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8540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7641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41;top:180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9cc00" stroked="t" o:allowincell="f" style="position:absolute;left:5661;top:2344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LUSTERED CACHELOADER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line id="shape_0" from="2421,904" to="5300,904" stroked="t" o:allowincell="f" style="position:absolute">
                  <v:stroke color="black" weight="255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99cc00" stroked="t" o:allowincell="f" style="position:absolute;left:-639;top:2344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LUSTERED CACHELOADER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line id="shape_0" from="2241,1804" to="4940,2703" stroked="t" o:allowincell="f" style="position:absolute;flip:y">
                  <v:stroke color="black" weight="381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30:00Z</dcterms:created>
  <dc:creator>Manik Surtani</dc:creator>
  <dc:description/>
  <cp:keywords/>
  <dc:language>en-US</dc:language>
  <cp:lastModifiedBy>Manik Surtani</cp:lastModifiedBy>
  <dcterms:modified xsi:type="dcterms:W3CDTF">2008-01-31T15:36:00Z</dcterms:modified>
  <cp:revision>4</cp:revision>
  <dc:subject/>
  <dc:title/>
</cp:coreProperties>
</file>