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3307535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5766579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