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6140581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364746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