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M_RE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SUM_RE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v1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 = (\b x y. (x = v1) /\ b)) \/ (f = (\b x y. (y = v2) /\ ~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