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fix : (* list -&gt; * list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one list is a prefix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fix l1 l2} is true iff {l1} is a prefix of {l2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re exists some {l} such that {(l1 @ l) = 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efix [1; 2] [1; 2; 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after,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