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PR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PR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edecessor function on a numeral into a subtract-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list of digits in base {r}, and {m} is a list of digit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, then {BASEN_PRE_CONV "PRE (BASEN r m)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PRE (BASEN r m) = BASEN r m - BASEN r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PRE_CONV} must be of the form {"PRE (BASEN r [...])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dix must be a numeric constant that is at least 2, and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 lists must be numeric constants, and must be less than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PRE_CONV "PRE (BASEN 10 [3;4;5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(BASEN 10[3;4;5]) = BASEN 10[3;4;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PRE_CONV "PRE (BASEN 10 [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(BASEN 10[]) = BASEN 10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PRE_CONV "PRE (BASEN 2 [1;1;1;1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(BASEN 2[1;1;1;1]) = BASEN 2[1;1;1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PRE_CONV "PRE (BASEN 16 [8;10;14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(BASEN 16[8;0;0]) = BASEN 16[7;15;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SUB_CONV, BASEN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