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V_PRE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0 &lt; m /\ 0 &lt; n ==&gt; ((PRE m = PRE n) = (m =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