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VEN_OR_OD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EVEN n \/ OD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